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Cs w:val="false"/>
          <w:color w:val="000000"/>
          <w:sz w:val="21"/>
          <w:szCs w:val="21"/>
        </w:rPr>
      </w:pPr>
      <w:r>
        <w:rPr>
          <w:rFonts w:cs="Arial" w:ascii="Arial" w:hAnsi="Arial"/>
          <w:bCs w:val="false"/>
          <w:color w:val="000000"/>
          <w:sz w:val="21"/>
          <w:szCs w:val="21"/>
        </w:rPr>
        <w:t xml:space="preserve">Software: </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tLeast" w:line="300"/>
        <w:rPr>
          <w:rFonts w:ascii="Consolas" w:hAnsi="Consolas" w:eastAsia="Times New Roman" w:cs="Consolas"/>
          <w:color w:val="333333"/>
          <w:sz w:val="20"/>
          <w:szCs w:val="20"/>
        </w:rPr>
      </w:pPr>
      <w:r>
        <w:rPr>
          <w:rFonts w:eastAsia="Times New Roman" w:cs="Consolas" w:ascii="Consolas" w:hAnsi="Consolas"/>
          <w:color w:val="333333"/>
          <w:sz w:val="20"/>
          <w:szCs w:val="20"/>
        </w:rPr>
        <w:t>Gspell 1.8.1</w:t>
      </w:r>
    </w:p>
    <w:p>
      <w:pPr>
        <w:pStyle w:val="Normal"/>
        <w:spacing w:lineRule="exact" w:line="420"/>
        <w:rPr>
          <w:rFonts w:ascii="Arial" w:hAnsi="Arial" w:cs="Arial"/>
          <w:color w:val="000000"/>
          <w:sz w:val="20"/>
          <w:szCs w:val="20"/>
          <w:shd w:fill="FFFFFF" w:val="clear"/>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Pereira &lt;carlao2005@gmail.com&gt;, 2009 Henrique P. Machado &lt;hpmachado@gnome.org&gt;, 2010. Gabriel F. Vilar &lt;cogumm@gmail.com&gt;, 2011. Thiago Branco Meurer &lt;thiago@thiagopriest.net&gt; Adorilson Bezerra &lt;adorilson@gmail.com&gt;, 2012. Rafael Fontenelle &lt;rafael.f.f1@gmail.com&gt;, 2012, 2013, 2014. Enrico Nicoletto &lt;liverig@gmail.com&gt;, 2013, 2014, 2015, 2016. Felipe Braga &lt;fbobraga@gmail.com&gt;, 2015. Rafael Fontenelle &lt;rafaelff@gnome.org&gt;, 2016. msgid "" msgstr "" Project-Id-Version: gspell\n" Report-Msgid-Bugs-To: https://gitlab.gnome.org/GNOME/gspell/issues\n" POT-Creation-Date: 2018-06-16 13:28+0200\n" PO-Revision-Date: 2016-12-12 02:17-0200\n" Last-Translator: Rafael Fontenelle &lt;rafaelff@gnome.org&gt;\n" Language-Team: Brazilian Portuguese &lt;gnome-pt_br-list@gnome.org&gt;\n" Language: pt_BR\n" MIME-Version: 1.0\n" Content-Type: text/plain; charset=UTF-8\n" Content-Transfer-Encoding: 8bit\n" Plural-Forms: nplurals=2; plural=(n &gt; 1);\n" X-Generator: Virtaal 1.0.0-beta1\n" X-</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Mauchin &lt;zebob.m@pengzone.org&gt;, 2006-2008. Samuel Mutel &lt;samuel.mutel@free.fr&gt;, 2006. Marc Lorber &lt;linux-lorber@club-internet.fr&gt;, 2006. Claude Paroz &lt;claude@2xlibre.net&gt;, 2007-2011, 2016. Bruno Brouard &lt;annoa.b@gmail.com&gt;, 2008,2011-12. Yannick Tailliez &lt;ytdispatch-libre@yahoo.com&gt;, 2008.</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Gondim &lt;In Memoriam&gt;, 2009. Jader Henrique da Silva &lt;vovozito@gmail.com&gt;, 2009. FÃ¡bio Nogueira &lt;deb-user-ba@ubuntu.com&gt;, 2008, 2009,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pPr>
      <w:r>
        <w:rPr>
          <w:rFonts w:cs="Arial" w:ascii="Arial" w:hAnsi="Arial"/>
          <w:color w:val="000000"/>
          <w:sz w:val="20"/>
          <w:szCs w:val="20"/>
          <w:shd w:fill="FFFFFF" w:val="clear"/>
        </w:rPr>
        <w:t>Copyright © 2015 GNOME i18n Project for Vietnamese. This file is distributed under the same license as the gspell package. Nguyễn Thái Ngọc Duy &lt;pclouds@gmail.com&gt;, 2002-2004,2007,2010-2012. Clytie Siddall &lt;clytie@riverland.net.au&gt;, 2005-2009. Trần Ngọc Qu</w:t>
      </w:r>
      <w:r>
        <w:rPr>
          <w:rFonts w:cs="Arial" w:ascii="Arial" w:hAnsi="Arial"/>
          <w:color w:val="000000"/>
          <w:sz w:val="20"/>
          <w:szCs w:val="20"/>
          <w:shd w:fill="FFFFFF" w:val="clear"/>
        </w:rPr>
        <w:t>â</w:t>
      </w:r>
      <w:r>
        <w:rPr>
          <w:rFonts w:cs="Arial" w:ascii="Arial" w:hAnsi="Arial"/>
          <w:color w:val="000000"/>
          <w:sz w:val="20"/>
          <w:szCs w:val="20"/>
          <w:shd w:fill="FFFFFF" w:val="clear"/>
        </w:rPr>
        <w:t>n &lt;vnwildman@gmail.com&gt;, 2013, 2014, 2015.</w:t>
      </w:r>
    </w:p>
    <w:p>
      <w:pPr>
        <w:pStyle w:val="Normal"/>
        <w:spacing w:lineRule="exact" w:line="420"/>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1, 2002, 2003, 2004, 2005, 2006, 2007, 2008, 2009, 2010, 2011, 2012, 2013, 2014 gspell Distributed under the same licence as the gspell package Duarte Loreto &lt;happyguy_pt@hotmail.com&gt;, 2001, 2002, 2003, 2004, 2005, 2006, 2007, 2008, 2009, 2010, 2012, 2013, 2014. Rui Gouveia &lt;rui.gouveia@gmail.com&gt;, 2011. Ricardo Cruz &lt;rpmcruz@alunos.dcc.fc.up.pt&gt;, 2011. António Lima &lt;amrlima@gmail.com&gt;, 2013. Tiago Santos &lt;tiagofsantos81@sapo.pt&gt;, 2014 - 2016. Pedro Albuquerque &lt;palbuquerque73@gmail.com&gt;, 2014, 2015.</w:t>
      </w:r>
    </w:p>
    <w:p>
      <w:pPr>
        <w:pStyle w:val="Normal"/>
        <w:spacing w:lineRule="exact" w:line="420"/>
        <w:rPr/>
      </w:pPr>
      <w:r>
        <w:rPr>
          <w:rFonts w:cs="Arial" w:ascii="Arial" w:hAnsi="Arial"/>
          <w:color w:val="000000"/>
          <w:sz w:val="20"/>
          <w:szCs w:val="20"/>
          <w:shd w:fill="FFFFFF" w:val="clear"/>
        </w:rPr>
        <w:t>Copyright © 1999-2016 the gspell authors. This file is distributed under the same license as the gspell package. Zbigniew Chyla &lt;chyla@alice.ci.pwr.wroc.pl&gt;, 1999-2003. Artur Flinta &lt;aflinta@at.kernel.pl&gt;, 2003-2005. Stanisław Małolepszy &lt;smalolepszy@aviary.pl&gt;, 2006-2007. Wadim Dziedzic &lt;wdziedzic@aviary.pl&gt;, 2007. Tomasz Dominikowski &lt;dominikowski@gmail.com&gt;, 2008-2009. Piotr Zaryk &lt;pzaryk@aviary.pl&gt;, 2008. Piotr Drąg &lt;piotrdrag@gmail.com&gt;, 2009-2016. Wojciech Szczęsny &lt;wszczesny@aviary.pl&gt;, 2013. Paweł Żołnowski &lt;pawel@zolnowski.name&gt;, 2014-2015. Aviary.pl &lt;community-poland@mozilla.org&gt;, 2006-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1999-2003, 2006, 2007, 2008 Free Software Foundation, Inc. This file is distributed under the same license as the gspell package.</w:t>
      </w:r>
    </w:p>
    <w:p>
      <w:pPr>
        <w:pStyle w:val="Normal"/>
        <w:spacing w:lineRule="exact" w:line="420"/>
        <w:rPr/>
      </w:pPr>
      <w:r>
        <w:rPr>
          <w:rFonts w:cs="Arial" w:ascii="Arial" w:hAnsi="Arial"/>
          <w:color w:val="000000"/>
          <w:sz w:val="20"/>
          <w:szCs w:val="20"/>
          <w:shd w:fill="FFFFFF" w:val="clear"/>
        </w:rPr>
        <w:t>Copyright © 1998-2016 Free Software Foundation, Inc. Martin Wahlen &lt;mva@sslug.dk&gt;, 1998. Martin Norbäck &lt;d95mback@dtek.chalmers.se&gt;, 1999, 2000. Andreas Hyden &lt;a.hyden@cyberpoint.se&gt;, 2000. Christian Rose &lt;menthos@menthos.com&gt;, 2000, 2001, 2002, 2003, 2004, 2005. Daniel Nylander &lt;po@danielnylander.se&gt;, 2006, 2007, 2008, 2009, 2010, 2011, 2012. Anders Jonsson &lt;anders.jonsson@norsjovallen.se&gt;, 2014, 2015, 2016. Sebastian Rasmussen &lt;sebras@gmail.com&gt;,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 - Ignacio Casal Quinteiro &lt;icq@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2017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2016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 - Sébastien Wilme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Evan Nemerson dnl dnl This library is free software; you can redistribute it and/or dnl modify it under the terms of the GNU Lesser General Public dnl License as published by the Free Software Foundation; either dnl version 2.1 of the License, or (at your option) any later version. dnl dnl This library is distributed in the hope that it will be useful, dnl but WITHOUT ANY WARRANTY; without even the implied warranty of dnl MERCHANTABILITY or FITNESS FOR A PARTICULAR PURPOSE. See the GNU dnl Lesser General Public License for more details. dnl dnl You should have received a copy of the GNU Lesser General Public dnl License along with this library; if not, write to the Free Software dnl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2014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 Jesse van den Kieboo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Johan Dahlin dnl dnl This file is free software; the author(s) gives unlimited dnl permission to copy and/or distribute it, with or without dnl modifications, as long as this notice is preserved.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 Novel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6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Paolo Magg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 - Evan Mart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4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2018 Reini Urban &lt;rurban@cpa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Collabora Lt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David King &lt;amigadave@amigadave.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Bastien ROUCARI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Philip Withnall &lt;philip@tecnocode.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2016 Philip Withna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Xan Lopez</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Paolo Borell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Dan Winshi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Christian Persc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c) 2006 Canonical Ltd, and Rosetta Contributors 2006 This file is distributed under the same license as the gtkspell package. FIRST AUTHOR &lt;EMAIL@ADDRESS&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gspell team This file is distributed under the same license as the gspell package. FIRST AUTHOR &lt;EMAIL@ADDRESS&gt;, YEA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Jordi Mas i Hernàndez, &lt;jmas@softcatala.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YEAR THE PACKAGE'S COPYRIGHT HOLDER This file is distributed under the same license as the PACKAGE package. FIRST AUTHOR &lt;EMAIL@ADDRESS&gt;, YEAR.</w:t>
      </w:r>
    </w:p>
    <w:p>
      <w:pPr>
        <w:pStyle w:val="Normal"/>
        <w:spacing w:lineRule="exact" w:line="420"/>
        <w:rPr/>
      </w:pPr>
      <w:r>
        <w:rPr>
          <w:rFonts w:cs="Arial" w:ascii="Arial" w:hAnsi="Arial"/>
          <w:color w:val="000000"/>
          <w:sz w:val="20"/>
          <w:szCs w:val="20"/>
          <w:shd w:fill="FFFFFF" w:val="clear"/>
        </w:rPr>
        <w:t xml:space="preserve">Copyright (C) YEAR THE PACKAGE'S COPYRIGHT HOLDER This file is distributed under the same license as the PACKAGE package. Anish Sheela &lt;aneesh.nl@gmail.com&gt;, 2017. msgid "" msgstr "" Project-Id-Version: \n" Report-Msgid-Bugs-To: https://gitlab.gnome.org/GNOME/gspell/issues\n" POT-Creation-Date: 2018-06-16 13:28+0200\n" PO-Revision-Date: 2017-08-08 00:16+0530\n" Last-Translator: </w:t>
      </w:r>
      <w:r>
        <w:rPr>
          <w:rFonts w:ascii="Kartika" w:hAnsi="Kartika" w:cs="Kartika"/>
          <w:color w:val="000000"/>
          <w:sz w:val="20"/>
          <w:sz w:val="20"/>
          <w:szCs w:val="20"/>
          <w:shd w:fill="FFFFFF" w:val="clear"/>
        </w:rPr>
        <w:t>ബാലശങ്കർ</w:t>
      </w:r>
      <w:r>
        <w:rPr>
          <w:rFonts w:ascii="Arial" w:hAnsi="Arial" w:cs="Arial"/>
          <w:color w:val="000000"/>
          <w:sz w:val="20"/>
          <w:sz w:val="20"/>
          <w:szCs w:val="20"/>
          <w:shd w:fill="FFFFFF" w:val="clear"/>
        </w:rPr>
        <w:t xml:space="preserve"> </w:t>
      </w:r>
      <w:r>
        <w:rPr>
          <w:rFonts w:ascii="Kartika" w:hAnsi="Kartika" w:cs="Kartika"/>
          <w:color w:val="000000"/>
          <w:sz w:val="20"/>
          <w:sz w:val="20"/>
          <w:szCs w:val="20"/>
          <w:shd w:fill="FFFFFF" w:val="clear"/>
        </w:rPr>
        <w:t>സി</w:t>
      </w:r>
      <w:r>
        <w:rPr>
          <w:rFonts w:ascii="Arial" w:hAnsi="Arial" w:cs="Arial"/>
          <w:color w:val="000000"/>
          <w:sz w:val="20"/>
          <w:sz w:val="20"/>
          <w:szCs w:val="20"/>
          <w:shd w:fill="FFFFFF" w:val="clear"/>
        </w:rPr>
        <w:t xml:space="preserve"> </w:t>
      </w:r>
      <w:r>
        <w:rPr>
          <w:rFonts w:cs="Arial" w:ascii="Arial" w:hAnsi="Arial"/>
          <w:color w:val="000000"/>
          <w:sz w:val="20"/>
          <w:szCs w:val="20"/>
          <w:shd w:fill="FFFFFF" w:val="clear"/>
        </w:rPr>
        <w:t>&lt;balasankarc@autistici.org&gt;\n" Language-Team: Swatantra Malayalam Computing &lt;discuss@lists.smc.org.in&gt;\n" Language: ml\n" MIME-Version: 1.0\n" Content-Type: text/plain; charset=UTF-8\n" Content-Transfer-Encoding: 8bit\n" Plural-Forms: nplurals=2; plural=(n != 1);\n" X-Generator: Poedit 2.0.2\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Floren &lt;&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gspell's COPYRIGHT HOLDER This file is distributed under the same license as the gspell package. Bruce Cowan &lt;bruce@bcowan.eu&gt;,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 Free Software Foundation, Inc. This file is distributed under the same license as the gspell package. Kristjan SCHMIDT &lt;kristjan.schmidt@googlemail.com&gt;, 2017. msgid "" msgstr "" Project-Id-Version: gspell master\n" Report-Msgid-Bugs-To: https://gitlab.gnome.org/GNOME/gspell/issues\n" POT-Creation-Date: 2018-06-16 13:28+0200\n" PO-Revision-Date: 2017-06-10 00:13+0200\n" Last-Translator: Kristjan SCHMIDT &lt;kristjan.schmidt@googlemail.com&gt;\n" Language-Team: gnome-eo-list@gnome.org\n" Language: eo\n" MIME-Version: 1.0\n" Content-Type: text/plain; charset=UTF-8\n" Content-Transfer-Encoding: 8bit\n" Plural-Forms: nplurals=2; plural=(n != 1);\n" X-Generator: Virtaal 0.7.1\n" X-Project-Style: gnome\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Fabio Tomat &lt;f.t.public@gmail.com&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 Andika Triwidada &lt;atriwidada@gnome.org&gt;, 201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gspell's COPYRIGHT HOLDER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 Sébastien Wilmet &lt;swilmet@gnome.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gspell's COPYRIGHT HOLDER This file is distributed under the same license as the gspell package. Damned &lt;damnedlies@163.com&gt;, 2015. Mingcong Bai &lt;jeffbai@aosc.xyz&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Iranian Free Software Users Group (IFSUG.org) translation te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7,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Lukas Novotny &lt;lukasnov@cvs.gnome.org&gt;.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THE PACKAGE'S COPYRIGHT HOLDER. Meir Kriheli &lt;meirkr@mksoft.co.il&gt;, 2003. Gil 'Dolfin' Osher &lt;dolfin@rpg.org.il&gt;, 2003. Gil Osher &lt;dolfin@rpg.org.il&gt;, 2004. Yaron Shahrabani &lt;sh.yaron@gmail.com&gt;, 2010. Yosef Or Boczko &lt;yoseforb@gnome.org&gt;, 2013, 201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2006 Miloslav Trmac &lt;mitr@volny.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4, 2005 Sharif FarsiWeb, Inc. This file is distributed under the same license as the gspell package. Roozbeh Pournader &lt;roozbeh@farsiweb.info&gt;, 2003, 2005. Meelad Zakaria &lt;meelad@farsiweb.info&gt;, 2005. Elnaz Sarbar &lt;elnaz@farsiweb.info&gt;, 2005. Arash Mousavi &lt;mousavi.arash@gmail.com&gt; 2011, 2012, 2013, 2014, 2015,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James Henstridge 2004-2007 Damon Chaplin 2007-2017 Stefan Sau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3, 2006, 2007, 2008, 2009 the author(s) of gspel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Gustavo Giráldez &lt;gustavo.giraldez@gmx.net&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6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7, 2008 Free Software Foundation, Inc.</w:t>
      </w:r>
    </w:p>
    <w:p>
      <w:pPr>
        <w:pStyle w:val="Normal"/>
        <w:spacing w:lineRule="exact" w:line="420"/>
        <w:rPr/>
      </w:pPr>
      <w:r>
        <w:rPr>
          <w:rFonts w:cs="Arial" w:ascii="Arial" w:hAnsi="Arial"/>
          <w:color w:val="000000"/>
          <w:sz w:val="20"/>
          <w:szCs w:val="20"/>
          <w:shd w:fill="FFFFFF" w:val="clear"/>
        </w:rPr>
        <w:t>Copyright (C) 2000-2005, 2009-2013 Free Software Foundation, Inc. This file is distributed under the same license as the gspell package. Stanislav Visnovsky &lt;visnovsky@nenya.ms.mff.cuni.cz&gt;, 2000-2003. Stanislav Visnovsky &lt;visnovsky@kde.org&gt;, 2003, 2004. Marcel Telka &lt;marcel@telka.sk&gt;, 2005, 2009. Ivan Masár &lt;helix84@centrum.sk&gt;, 2010-2012. Pavol Klačanský &lt;pavol@klacansky.com&gt;, 2013. Dušan Kazik &lt;prescott66@gmail.com&gt;, 2014, 2015.</w:t>
      </w:r>
    </w:p>
    <w:p>
      <w:pPr>
        <w:pStyle w:val="Normal"/>
        <w:spacing w:lineRule="exact" w:line="420"/>
        <w:rPr/>
      </w:pPr>
      <w:r>
        <w:rPr>
          <w:rFonts w:cs="Arial" w:ascii="Arial" w:hAnsi="Arial"/>
          <w:color w:val="000000"/>
          <w:sz w:val="20"/>
          <w:szCs w:val="20"/>
          <w:shd w:fill="FFFFFF" w:val="clear"/>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07 Free Software Foundation, Inc. Jing-Jong Shyue &lt;shyue@sonoma.com.tw&gt;, 2000. Abel Cheung &lt;abel@oaka.org&gt;, 2001-2003. Anthony Tang &lt;tkyanthony@yahoo.com.hk&gt;, 2004. Woodman Tuen &lt;wmtuen@gmail.com&gt;, 2005-2007. Chao-Hsiung Liao &lt;j_h_liau@yahoo.com.tw&gt;, 2008, 2010. Wei-Lun Chao &lt;chaoweilun@gmail.com&gt;, 2010. Pin-hsien Li &lt;pspeter9931@gmail.com&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 2010, Free Software Foundation, Inc. spyros: initial translation simos: kostas: 12Nov2003, fixes kostas: 26Jan2004, update Nikos: 12Feb2004, fixes for Gnome2.6 Nikos: 29jun2004 review Nikos: 30Jul2004 Consistency Nikos: 06Sep2004 Completed translation for 2.8 Nikos: 17Jan2005 starting translation for 2.10 updated: 37 translated messages, 52 fuzzy translations, 116 untranslated messages. simos: 248 messages, 02Mar2001. kostas: 523 messages, 30Oct2002, completed translation. kostas: updated and finished translation for Gnome 2.1x, 02Dec2002. kostas: 666 (uh?..) messages, 06Jan2003, one more update. kostas: 563 messages,25May2003,update for Gnome2.4xx. kostas: 640 messages,06Jul2003. Nikos: fixes for access keys, 08jul2003. kostas:13feb2003,646 messages. Spiros Papadimitriou &lt;spapadim+@cs.cmu.edu&gt;, 2000. Simos Xenitellis &lt;simos@hellug.gr&gt;, 2000, 2001, 2002. Kostas Papadimas &lt;pkst@gnome.org&gt;, 2002, 2003, 2004, 2005, 2006, 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6 Free Software Foundation, Inc. This file is distributed under the same license as the gspell package. Frederic L. W. Meunier &lt;linux@urbi.com.br&gt;, 1999. Evandro Fernandes Giovanini &lt;evandrofg@ig.com.br&gt;, 2000. Francisco Petrucio Cavalcante Junior &lt;fpcj@impa.br&gt;, 2002. David Barzilay &lt;barzilay@redhat.com&gt;, 2003. Gustavo Noronha Silva &lt;kov@debian.org&gt;, 2004. João Emanuel &lt;deathbird1981@yahoo.com.br&gt;, 2004. João Paulo Gomes Vanzuita &lt;joaopaulo99@terra.com.br&gt;, 2004. Raphael Higino &lt;In Memoriam&gt;, 2004-2005. Everson Santos Araujo &lt;everson@por.com.br&gt;, 2005-2006. Leonardo Ferreira Fontenelle &lt;leonardof@gnome.org&gt;, 2006-2008. Jonh Wendell &lt;wendell@bani.com.br&gt;, 2008. Fabrício Godoy &lt;skarllot@gmail.com&gt;, 2008. Og Maciel &lt;ogmaciel@gnome.org&gt;, 2007,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5 Free Software Foundation, Inc. Matthias Warkus &lt;mawarkus@gnome.org&gt;, 1999-2001. Manuel Borchers &lt;webmaster@matronix.de&gt;, 2002. Christian Neumair &lt;chris@gnome-de.org&gt;, 2002-2004. Hendrik Richter &lt;hendrikr@gnome.org&gt;, 2004-2010. Frank Arnold &lt;frank@scirocco-5v-turbo.de&gt;, 2005, 2006. Jochen Skulj &lt;jochen@jochenskulj.de&gt;, 2006, 2007, 2009. Andre Klapper &lt;ak-47@gmx.net&gt;, 2008, 2009. Paul Seyfert &lt;pseyfert@mathphys.fsk.uni-heidelberg.de&gt;, 2010, 2011, 2016. Mario Blättermann &lt;mario.blaettermann@gmail.com&gt;, 2009-2012, 2016. Christian Kirbach &lt;christian.kirbach@gmail.com&gt;, 2008-2012. Viktor Nyberg &lt;greenscandic@googlemail.com&gt;, 2012. Wolfgang Stöggl &lt;c72578@yahoo.de&gt;, 2012, 2014-2015. Tobias Endrigkeit &lt;tobiasendrigkeit@outlook.com&gt;, 2013. Simon Linden &lt;xhi2018@gmail.com&gt;, 2013,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3, 2004, 2005, 2006, 2007, 2008,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5, 2006, 2007, 2008, 2009, 2010 Free Software Foundation, Inc. Proxecto Trasno - Adaptación do software libre á lingua galega: Se desexas colaborar connosco, podes atopar máis información en http://www.trasno.net Ruben Lopez Gomez &lt;ryu@mundivia.es&gt;, 1999. Manuel A. Fernández Montecelo &lt;manuel@sindominio.net&gt;, 2001. Ignacio Casal Quinteiro &lt;nacho.resa@gmail.com&gt;, 2005, 2006. Ignacio Casal Quinteiro &lt;icq@svn.gnome.org&gt;, 2007, 2008. Mancomún - Centro de Referencia e Servizos de Software Libre &lt;g11n@mancomun.org&gt;, 2009. Suso Baleato &lt;suso.baleato@xunta.es&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2002-2013 Free Software Foundation, Inc. Akira Higuchi &lt;a-higuti@math.sci.hokudai.ac.jp&gt;, 1999 Yuusuke Tahara &lt;tahara@gnome.gr.jp&gt; Yukihiro Nakai &lt;nakai@gnome.gr.jp&gt; Akira TAGOH &lt;tagoh@gnome.gr.jp&gt;, 2002. KAMAGASAKO Masatoshi &lt;emerald@gnome.gr.jp&gt;, 2003. Takeshi AIHANA &lt;takeshi.aihana@gmail.com&gt;, 2003-2009. Satoru SATOH &lt;ss@gnome.gr.jp&gt;, 2006. Hideki Yamane (Debian-JP) &lt;henrich@debian.or.jp&gt;, 2009. Takayuki KUSANO &lt;AE5T-KSN@asahi-net.or.jp&gt;, 2010-2012. Hajime Taira &lt;htaira@redhat.com&gt;, 2011. Jiro Matsuzawa &lt;jmatsuzawa@gnome.org&gt;, 2011, 2013, 2014, 201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7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4 Free Software Foundation, Inc. This file is distributed under the same license as the gspell packag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8, 2009, 2010, 2011, 2012, 2013, 2014, 2015 Free Software Foundation, Inc. This file is distributed under the same license as the gspell package. Paolo Maggi &lt;maggi@athena.polito.it&gt; 2002 Giuseppe &lt;quiquoqua@pn.itnet.it&gt;, 1998. Alessio Frusciante &lt;algol@firenze.linux.it&gt;, 2002. Roberto Rosselli Del Turco &lt;rosselli@ling.unipi.it&gt;, 2003-2005. Milo Casagrande &lt;milo@ubuntu.com&gt;, 2006, 2007, 2008, 2009, 2010, 2011, 2012, 2013, 2014, 2015. Gianvito Cavasoli &lt;gianvito@gmx.it&gt;, 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8, 1999, 2000 Free Software Found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2007, 2009-2010 by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r>
    </w:p>
    <w:p>
      <w:pPr>
        <w:pStyle w:val="Normal"/>
        <w:spacing w:lineRule="exact" w:line="420"/>
        <w:rPr>
          <w:rFonts w:ascii="Arial" w:hAnsi="Arial" w:cs="Arial"/>
          <w:b/>
          <w:b/>
          <w:color w:val="000000"/>
        </w:rPr>
      </w:pPr>
      <w:r>
        <w:rPr>
          <w:rFonts w:cs="Arial" w:ascii="Arial" w:hAnsi="Arial"/>
          <w:b/>
          <w:sz w:val="24"/>
        </w:rPr>
        <w:t>License:</w:t>
      </w:r>
      <w:r>
        <w:rPr>
          <w:rFonts w:cs="Arial" w:ascii="Arial" w:hAnsi="Arial"/>
          <w:b/>
          <w:color w:val="000000"/>
        </w:rPr>
        <w:t xml:space="preserve"> </w:t>
      </w:r>
    </w:p>
    <w:p>
      <w:pPr>
        <w:pStyle w:val="Normal"/>
        <w:spacing w:lineRule="exact" w:line="420"/>
        <w:rPr>
          <w:rFonts w:ascii="Consolas" w:hAnsi="Consolas" w:cs="Consolas"/>
          <w:color w:val="333333"/>
          <w:sz w:val="18"/>
          <w:szCs w:val="18"/>
          <w:shd w:fill="FFFFFF" w:val="clear"/>
        </w:rPr>
      </w:pPr>
      <w:r>
        <w:rPr>
          <w:rFonts w:cs="Consolas" w:ascii="Consolas" w:hAnsi="Consolas"/>
          <w:color w:val="333333"/>
          <w:sz w:val="18"/>
          <w:szCs w:val="18"/>
          <w:shd w:fill="FFFFFF" w:val="clear"/>
        </w:rPr>
        <w:t>L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Kartik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9</w:t>
          </w:r>
          <w:r>
            <w:rPr/>
            <w:fldChar w:fldCharType="end"/>
          </w:r>
          <w:r>
            <w:rPr/>
            <w:t>, Total</w:t>
          </w:r>
          <w:r>
            <w:rPr/>
            <w:fldChar w:fldCharType="begin"/>
          </w:r>
          <w:r>
            <w:rPr/>
            <w:instrText xml:space="preserve"> NUMPAGES \* ARABIC </w:instrText>
          </w:r>
          <w:r>
            <w:rPr/>
            <w:fldChar w:fldCharType="separate"/>
          </w:r>
          <w:r>
            <w:rPr/>
            <w:t>9</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sunguoshuai</cp:lastModifiedBy>
  <dcterms:modified xsi:type="dcterms:W3CDTF">2020-03-21T10:22: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kTpQUsMgzKo/zUmOZZLc8/j8RYGEPd6Ddp3HmTXnLrADe8nwzIrm7dOqOwRe8z/WHDQ2kkcm
4x5yVniXQgzbQ1TrWpGK+4odiT6q2S2cmMi40rh6phwjXcEkvooIv12r1QPhtCm7oUFy/qWO
5YNWShPDGksH7qdAcnBm1I7mh6sv7kxN2JfUKK5QpC6ihFy8IanMbS1i9f6rAVDiSq9MCwsR
ZbM1iDL8lyoszozPUJ</vt:lpwstr>
  </property>
  <property fmtid="{D5CDD505-2E9C-101B-9397-08002B2CF9AE}" pid="3" name="_2015_ms_pID_7253431">
    <vt:lpwstr>377c4OgvYY1cabb0w8N9tyBVwAbV5JfZ/RFN4/5XuMr1a9xrMv1LPF
4jMS1QdLspQxnp37OycuoKqTBxjh/RC3/FtgI2tc5B9mnN76gtU7J6HJI4P7mjjpjENeqCJo
CjZMoXdMzL1XXSgTa6EIb17jV6kkWi6GEI+Peo9smI25K3Qo4Qy3G2cvYNMytEovGEXrNAmn
vlWiNyR2vkDnm2kti04qhTSlJ/POu4K9WADw</vt:lpwstr>
  </property>
  <property fmtid="{D5CDD505-2E9C-101B-9397-08002B2CF9AE}" pid="4" name="_2015_ms_pID_7253431_00">
    <vt:lpwstr>_2015_ms_pID_7253431</vt:lpwstr>
  </property>
  <property fmtid="{D5CDD505-2E9C-101B-9397-08002B2CF9AE}" pid="5" name="_2015_ms_pID_7253432">
    <vt:lpwstr>jKi6Zg0ZRz9ahron66iQVkAbwCesX83e74QF
x88BxMjvu/jc9bZGgSAnUhvlgTD/tCDouAa7g858oNyPfhhcGP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86054</vt:lpwstr>
  </property>
</Properties>
</file>